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e day my brother went to the hospital and spent many days there."Everything will be okay." That was all that was all I heard from October20, 2009 to December first,2009. I guess you are thinking what is this girl talking about. It all happened one night when my brother got sick. We thought it was H1N1 so we didn't worry to much about it. After two days of being sick my mom took him to the doctor. They told him it was not H1N1 it was appendices. Scott and My mom went to the hospital. The doctors told us it was much more than we needed. What was told to my family was his insides exploded. Also on top of the insides exploded he had appendices and the doctors did not see 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5:29Z</dcterms:created>
  <dc:creator>user </dc:creator>
  <dc:description/>
  <dc:language>en-US</dc:language>
  <cp:lastModifiedBy/>
  <cp:revision>0</cp:revision>
  <dc:subject/>
  <dc:title/>
</cp:coreProperties>
</file>